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lang w:val="tr-TR"/>
        </w:rPr>
        <w:t xml:space="preserve">   </w:t>
      </w:r>
      <w:r>
        <w:rPr>
          <w:rFonts w:cs="Arial" w:ascii="Arial" w:hAnsi="Arial"/>
          <w:b/>
          <w:sz w:val="28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70196544" r:id="rId3"/>
        </w:object>
      </w:r>
    </w:p>
    <w:p>
      <w:pPr>
        <w:pStyle w:val="Header"/>
        <w:tabs>
          <w:tab w:val="clear" w:pos="708"/>
          <w:tab w:val="left" w:pos="851" w:leader="none"/>
          <w:tab w:val="center" w:pos="4818" w:leader="none"/>
          <w:tab w:val="left" w:pos="739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 ис</w:t>
      </w:r>
      <w:r>
        <w:rPr>
          <w:b/>
          <w:sz w:val="22"/>
          <w:szCs w:val="22"/>
          <w:lang w:val="tr-TR"/>
        </w:rPr>
        <w:t xml:space="preserve">ПОЛНИТЕЛЬНЫЙ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tr-TR"/>
        </w:rPr>
        <w:t xml:space="preserve">    </w:t>
      </w: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sz w:val="22"/>
          <w:szCs w:val="22"/>
          <w:lang w:val="tr-TR"/>
        </w:rPr>
        <w:t xml:space="preserve">            </w:t>
      </w:r>
      <w:r>
        <w:rPr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b/>
          <w:spacing w:val="-20"/>
          <w:sz w:val="22"/>
          <w:szCs w:val="22"/>
          <w:lang w:val="tr-TR"/>
        </w:rPr>
        <w:t xml:space="preserve">        </w:t>
      </w:r>
      <w:r>
        <w:rPr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 м. Комрат, ул.Ленина, 196       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5" w:hanging="0"/>
        <w:rPr>
          <w:rFonts w:ascii="Arial" w:hAnsi="Arial" w:cs="Arial"/>
          <w:color w:val="000000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ind w:left="5" w:hanging="0"/>
        <w:rPr>
          <w:rFonts w:ascii="Arial" w:hAnsi="Arial" w:cs="Arial"/>
          <w:b/>
          <w:b/>
          <w:color w:val="000000"/>
          <w:spacing w:val="14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>: www.gagauzia.md</w:t>
      </w:r>
    </w:p>
    <w:p>
      <w:pPr>
        <w:pStyle w:val="Normal"/>
        <w:spacing w:lineRule="auto" w:line="276"/>
        <w:ind w:left="714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r-TR"/>
        </w:rPr>
        <w:t xml:space="preserve">ПОСТАНОВЛЕНИЕ № 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 октября 2019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ередаче имущества, поступившего в качестве дарения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положениями Законов Республики Молдова «О местном публичном управлении» № 436–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от 28. 12.2006 г., «О публичной собственности административно-территориальных единиц» № 523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от 16.07.1999 г., «Об управлении публичной собственностью и ее разгосударств-лении» № 121-XVI от 04.05. 2007 г., ст. 17 ч. (1) п. с) «Об особом правовом статусе Гагаузии (Гагауз Ери) № 344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от 23.12.1994 г., Положением «О порядке передачи объектов публичной собственности», утвержденное Постановлением Правительства Республики Молдова № 901 от 31.12.2015 г.; Договора о дарении имущества № 03/09 от 03 сентября 2019 г., Протокола № 1 заседания комиссии АТО Гагаузия по распределению гуманитарной помощи, </w:t>
      </w:r>
      <w:r>
        <w:rPr>
          <w:color w:val="000000"/>
          <w:sz w:val="28"/>
          <w:szCs w:val="28"/>
          <w:shd w:fill="FFFFFF" w:val="clear"/>
        </w:rPr>
        <w:t>Исполнительный Комитет Гагаузии (Гагауз Ери) ПОСТАНОВЛЯЕТ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Принять на баланс Главного управления образования Гагаузии художественную литературу 2000 (две тысячи) комплектов, на сумму 132 000 (сто тридцать две тысячи леев) леев, поступивших в качестве гуманитарной помощи от ООО «САНКТ-ПЕТЕРБУРГСКИЕ МЕДИА-ПРОЕКТЫ» г. Санкт-Петербург Российской Федераци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2. Разрешить Главному управлению образования Гагаузии передать безвозмездно художественную литературу 2000 (две тысячи) комплектов, на сумму 132 000 (сто тридцать две тысячи леев) леев, поступивших в качестве гуманитарной помощи от ООО «САНКТ-ПЕТЕРБУРГСКИЕ МЕДИА-ПРОЕКТЫ» г. Санкт-Петербург Российской Федерации в доуниверситетские учебные заведения согласно приложения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3. Обязать получателя гуманитарной помощи – Главное управление образования Гагаузии  осведомлять в каждом  полугодии  таможенное бюро Кахул до конца первого месяца полугодия, следующего после полугодия осведомления, о наличии гуманитарной помощи и соблюдении условий по его использованию с представлением заверенных копий соответствующих бухгалтерских докумен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4. Контроль за исполнением настоящего </w:t>
      </w:r>
      <w:r>
        <w:rPr>
          <w:sz w:val="28"/>
          <w:szCs w:val="28"/>
        </w:rPr>
        <w:t>Постановления возложить на Заместителя Председателя Исполнительного Комитета Гагаузии Олесю Танасогл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Исполнительног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Комитета Гагаузии (Гагауз Ери)</w:t>
        <w:tab/>
        <w:tab/>
        <w:tab/>
        <w:tab/>
        <w:t>Ирина ВЛАХ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Контрассигнуют: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 xml:space="preserve">Первый заместитель Председателя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Исполнительного Комитета Гагаузии </w:t>
        <w:tab/>
        <w:tab/>
        <w:tab/>
        <w:tab/>
        <w:t xml:space="preserve">Анатолий УСАТЫЙ  </w:t>
      </w:r>
    </w:p>
    <w:p>
      <w:pPr>
        <w:pStyle w:val="Normal"/>
        <w:spacing w:lineRule="auto" w:line="276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Председателя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Исполнительного Комитета Гагаузии </w:t>
        <w:tab/>
        <w:tab/>
        <w:tab/>
        <w:tab/>
        <w:t xml:space="preserve">Олеся ТАНАСОГЛО  </w:t>
      </w:r>
    </w:p>
    <w:p>
      <w:pPr>
        <w:pStyle w:val="Normal"/>
        <w:spacing w:lineRule="auto" w:line="276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709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 xml:space="preserve">Начальник Главного управления 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5"/>
          <w:szCs w:val="25"/>
          <w:shd w:fill="FFFFFF" w:val="clear"/>
        </w:rPr>
        <w:t xml:space="preserve">образования Гагаузии </w:t>
        <w:tab/>
        <w:tab/>
        <w:tab/>
        <w:tab/>
        <w:tab/>
        <w:tab/>
        <w:t>Наталия КРИСТЕВА</w:t>
      </w:r>
    </w:p>
    <w:p>
      <w:pPr>
        <w:pStyle w:val="Normal"/>
        <w:spacing w:lineRule="auto" w:line="276"/>
        <w:ind w:firstLine="284"/>
        <w:jc w:val="center"/>
        <w:rPr>
          <w:b/>
          <w:b/>
          <w:color w:val="000000"/>
          <w:sz w:val="25"/>
          <w:szCs w:val="25"/>
          <w:shd w:fill="FFFFFF" w:val="clear"/>
        </w:rPr>
      </w:pPr>
      <w:r>
        <w:rPr>
          <w:b/>
          <w:color w:val="000000"/>
          <w:sz w:val="25"/>
          <w:szCs w:val="25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</w:t>
      </w:r>
    </w:p>
    <w:p>
      <w:pPr>
        <w:pStyle w:val="Normal"/>
        <w:ind w:left="5664" w:hanging="0"/>
        <w:jc w:val="both"/>
        <w:rPr/>
      </w:pPr>
      <w:r>
        <w:rPr/>
        <w:t>к Постановлению Исполнительного</w:t>
      </w:r>
    </w:p>
    <w:p>
      <w:pPr>
        <w:pStyle w:val="Normal"/>
        <w:ind w:left="5664" w:hanging="0"/>
        <w:jc w:val="both"/>
        <w:rPr/>
      </w:pPr>
      <w:r>
        <w:rPr/>
        <w:t>Комитета Гагаузии (Гагауз Ери)</w:t>
      </w:r>
    </w:p>
    <w:p>
      <w:pPr>
        <w:pStyle w:val="Normal"/>
        <w:ind w:left="5664" w:hanging="0"/>
        <w:jc w:val="both"/>
        <w:rPr/>
      </w:pPr>
      <w:r>
        <w:rPr/>
        <w:t xml:space="preserve">№ </w:t>
      </w:r>
      <w:r>
        <w:rPr/>
        <w:t>__ от ___ октября 2019 года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558"/>
        <w:gridCol w:w="1594"/>
        <w:gridCol w:w="1683"/>
      </w:tblGrid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ебного заве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комплек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(леев)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Д. Карачобан  мун. Комр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48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Г. Гайдаржи мун. Комр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0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М. Еминеску  мун. Комр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2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Д. Мавроди мун. Комр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72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Н. Третьякова мун. Комр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Т. Занет с. Конга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Д. Челенгир с. Авдар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4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до-турецкий лицей им. С. Демиреля с. Конга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Г. Виеру с. Русская Кисел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с. Дезгинж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8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Ф. Яниогло с.Чок-Майд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0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лицей им. М. Тузлова с. Кирсо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0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с. Светл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2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етический лицей им. М. Кеся с. Бешалм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№ 2 мун. Чадыр-Лун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М. Губогло мун. Чадыр-Лун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0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лицей им. В. Мошкова мун. Чадыр-Лун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44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 лицей им. Д. Танасогло с. Кириет-Лун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4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 лицей с. Тома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102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 лицей с. Казакл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4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лицей «Оризонт», г. Чадыр-Лун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0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 лицей с. Баурч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 лицей им. С. Барановского с. Копча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88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лицей им.  Б. Янакогло с. Копча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8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етический лицей с. Бешгиоз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0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лицей «Лучафэрул» г. Вулканеш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6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оретический  им. А. Должненко г. Вулканеш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184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лицей им. С. Экономова с. Етул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84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 лицей с. Чишмики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мназия с. Конгазчи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0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Гимназия им. В. Топал с. Конга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им. С. Курогло мун. Комр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4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мназия им. И. Сынку с. Котовсо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0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 им. М. Танасогло  с. Кирсо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2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Гимназия – детский сад им. С. Демирель мун. Комр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с. Буджа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8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им.  Н. Чебанова с. Конга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4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-детский сад им. М. Вовчок с. Ферапонтьев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Гимназия им. Ф. Ангели с. Гайдар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0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с. Казакл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4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Гимназия –детский сад им. Г. Сыртмача мун. Чадыр-Лун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Гимназия им. П. Казмалы мун. Чадыр-Лун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0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 с. Джолта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4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им. С. Руденко г. Вулканеш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2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Гимназия  с. Чишмики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8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школа  с. Баурч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4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ратский спортивный лиц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Школа-интернат для детей сирот и детей, оставшихся без попечительства м. Чадыр-Лун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газская вспомогательная школа-интерн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>
          <w:trHeight w:val="1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образования Гагаузи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 540</w:t>
            </w:r>
          </w:p>
        </w:tc>
      </w:tr>
      <w:tr>
        <w:trPr>
          <w:trHeight w:val="169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СЕГО: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32 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дин комплект входи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нига Ванюшкина Л.М., Коробкова Е.Н. «А, Б, В гуляли по Неве» 176 стр. с илл., СПб издательство «СМИО ПРЕСС», 2019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978-5-7704-0318-3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нига А.С. Пушкин «Сказки», 160 стр. с илл.,-Издательство «Родничок», г. Тула  2019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978-5-589624-752-4, Издательство «АСТ» РФ 2019,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978-5-17-116531-4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нига Сладков Н.И., Сахарнов С.В., Житков Б.С. «Рассказы и сказки о животных»-РФ, г.Москва.: издательство «АСТ», 2019 -  192 стр. с илл. 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978-5-17-099170-9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Начальник Главного управления делами </w:t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Главы (Башкана) и Исполнительного</w:t>
      </w:r>
    </w:p>
    <w:p>
      <w:pPr>
        <w:pStyle w:val="Normal"/>
        <w:rPr/>
      </w:pPr>
      <w:r>
        <w:rPr>
          <w:b/>
          <w:color w:val="000000"/>
          <w:sz w:val="26"/>
          <w:szCs w:val="26"/>
          <w:shd w:fill="FFFFFF" w:val="clear"/>
        </w:rPr>
        <w:t>Комитета Гагаузии</w:t>
        <w:tab/>
        <w:tab/>
        <w:tab/>
        <w:t xml:space="preserve">                                      Ольга МИТИОГЛО</w:t>
      </w:r>
    </w:p>
    <w:sectPr>
      <w:type w:val="nextPage"/>
      <w:pgSz w:w="11906" w:h="16838"/>
      <w:pgMar w:left="1531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46:00Z</dcterms:created>
  <dc:creator>elena_yurist</dc:creator>
  <dc:description/>
  <dc:language>en-US</dc:language>
  <cp:lastModifiedBy>User</cp:lastModifiedBy>
  <cp:lastPrinted>2019-10-28T15:15:00Z</cp:lastPrinted>
  <dcterms:modified xsi:type="dcterms:W3CDTF">2019-10-28T13:46:00Z</dcterms:modified>
  <cp:revision>2</cp:revision>
  <dc:subject/>
  <dc:title/>
</cp:coreProperties>
</file>