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ascii="Arial Black" w:hAnsi="Arial Black" w:cs="Arial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rFonts w:ascii="Arial Black" w:hAnsi="Arial Black" w:cs="Arial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9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45239391" r:id="rId3"/>
        </w:object>
      </w:r>
    </w:p>
    <w:p>
      <w:pPr>
        <w:pStyle w:val="Header"/>
        <w:tabs>
          <w:tab w:val="clear" w:pos="709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 xml:space="preserve">Comitetul  Executiv            </w:t>
      </w:r>
      <w:r>
        <w:rPr>
          <w:b/>
          <w:caps/>
          <w:sz w:val="22"/>
          <w:szCs w:val="22"/>
          <w:lang w:val="tr-TR"/>
        </w:rPr>
        <w:t>ис</w:t>
      </w:r>
      <w:r>
        <w:rPr>
          <w:b/>
          <w:sz w:val="22"/>
          <w:szCs w:val="22"/>
          <w:lang w:val="tr-TR"/>
        </w:rPr>
        <w:t xml:space="preserve">ПОЛНИТЕЛЬНЫЙ          </w:t>
      </w:r>
      <w:r>
        <w:rPr>
          <w:b/>
          <w:caps/>
          <w:sz w:val="22"/>
          <w:szCs w:val="22"/>
          <w:lang w:val="tr-TR"/>
        </w:rPr>
        <w:t>Gagauz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caps/>
          <w:sz w:val="22"/>
          <w:szCs w:val="22"/>
          <w:lang w:val="tr-TR"/>
        </w:rPr>
        <w:t xml:space="preserve">               </w:t>
      </w:r>
      <w:r>
        <w:rPr>
          <w:b/>
          <w:spacing w:val="-24"/>
          <w:sz w:val="22"/>
          <w:szCs w:val="22"/>
          <w:lang w:val="tr-TR"/>
        </w:rPr>
        <w:t xml:space="preserve">КОМИТЕТ  АТО   ГАГАУЗИЯ      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tr-TR"/>
        </w:rPr>
        <w:t>MD-3805, RМ, UTA G</w:t>
      </w:r>
      <w:r>
        <w:rPr>
          <w:color w:val="000000"/>
          <w:sz w:val="18"/>
          <w:szCs w:val="18"/>
          <w:lang w:val="ro-RO"/>
        </w:rPr>
        <w:t xml:space="preserve">ăgăuzia,     </w:t>
      </w:r>
      <w:r>
        <w:rPr>
          <w:color w:val="000000"/>
          <w:sz w:val="18"/>
          <w:szCs w:val="18"/>
          <w:lang w:val="tr-TR"/>
        </w:rPr>
        <w:t xml:space="preserve">  </w:t>
      </w:r>
      <w:r>
        <w:rPr>
          <w:color w:val="000000"/>
          <w:sz w:val="18"/>
          <w:szCs w:val="18"/>
          <w:lang w:val="ro-RO"/>
        </w:rPr>
        <w:t xml:space="preserve"> </w:t>
      </w:r>
      <w:r>
        <w:rPr>
          <w:color w:val="000000"/>
          <w:sz w:val="18"/>
          <w:szCs w:val="18"/>
          <w:lang w:val="tr-TR"/>
        </w:rPr>
        <w:t>MD-3805, РМ, АТО Гагаузия,            MD-3805, МR, Gagauz Yeri</w:t>
      </w:r>
    </w:p>
    <w:p>
      <w:pPr>
        <w:pStyle w:val="Normal"/>
        <w:rPr/>
      </w:pPr>
      <w:r>
        <w:rPr>
          <w:color w:val="000000"/>
          <w:sz w:val="18"/>
          <w:szCs w:val="18"/>
          <w:lang w:val="ro-RO"/>
        </w:rPr>
        <w:t xml:space="preserve"> </w:t>
      </w:r>
      <w:r>
        <w:rPr>
          <w:color w:val="000000"/>
          <w:sz w:val="18"/>
          <w:szCs w:val="18"/>
          <w:lang w:val="ro-RO"/>
        </w:rPr>
        <w:t>m. Comrat, str. Lenin</w:t>
      </w:r>
      <w:r>
        <w:rPr>
          <w:color w:val="000000"/>
          <w:sz w:val="18"/>
          <w:szCs w:val="18"/>
          <w:lang w:val="tr-TR"/>
        </w:rPr>
        <w:t xml:space="preserve">, 196    </w:t>
      </w:r>
      <w:r>
        <w:rPr>
          <w:color w:val="000000"/>
          <w:sz w:val="18"/>
          <w:szCs w:val="18"/>
          <w:lang w:val="ro-RO"/>
        </w:rPr>
        <w:t xml:space="preserve">          </w:t>
      </w:r>
      <w:r>
        <w:rPr>
          <w:color w:val="000000"/>
          <w:sz w:val="18"/>
          <w:szCs w:val="18"/>
          <w:lang w:val="tr-TR"/>
        </w:rPr>
        <w:t xml:space="preserve">   </w:t>
      </w:r>
      <w:r>
        <w:rPr>
          <w:color w:val="000000"/>
          <w:sz w:val="18"/>
          <w:szCs w:val="18"/>
          <w:lang w:val="ro-RO"/>
        </w:rPr>
        <w:t>г</w:t>
      </w:r>
      <w:r>
        <w:rPr>
          <w:color w:val="000000"/>
          <w:sz w:val="18"/>
          <w:szCs w:val="18"/>
          <w:lang w:val="tr-TR"/>
        </w:rPr>
        <w:t xml:space="preserve">.Комрат, ул.Ленина, 196    </w:t>
      </w:r>
      <w:r>
        <w:rPr>
          <w:color w:val="000000"/>
          <w:sz w:val="18"/>
          <w:szCs w:val="18"/>
          <w:lang w:val="ro-RO"/>
        </w:rPr>
        <w:t xml:space="preserve">            </w:t>
      </w:r>
      <w:r>
        <w:rPr>
          <w:color w:val="000000"/>
          <w:sz w:val="18"/>
          <w:szCs w:val="18"/>
          <w:lang w:val="tr-TR"/>
        </w:rPr>
        <w:t xml:space="preserve">  Komratkas.</w:t>
      </w:r>
      <w:r>
        <w:rPr>
          <w:color w:val="000000"/>
          <w:sz w:val="18"/>
          <w:szCs w:val="18"/>
          <w:lang w:val="ro-RO"/>
        </w:rPr>
        <w:t>,</w:t>
      </w:r>
      <w:r>
        <w:rPr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0" w:hanging="0"/>
        <w:rPr>
          <w:color w:val="000000"/>
          <w:sz w:val="24"/>
          <w:szCs w:val="24"/>
          <w:lang w:val="tr-TR" w:eastAsia="en-US"/>
        </w:rPr>
      </w:pPr>
      <w:r>
        <w:rPr>
          <w:color w:val="000000"/>
          <w:sz w:val="24"/>
          <w:szCs w:val="24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40" w:after="0"/>
        <w:rPr>
          <w:rFonts w:ascii="Arial" w:hAnsi="Arial" w:cs="Arial"/>
          <w:b/>
          <w:b/>
          <w:color w:val="000000"/>
          <w:spacing w:val="14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 fax:+ /373/ 298 2-20-34;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/>
        <w:t xml:space="preserve">  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ru-RU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___ октября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адресных компенсаций ветерана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енных действий в Афганиста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оложениями ст. 17 Закона Республики Молдова             «Об особом правовом статусе Гагаузии (Гагауз Ери)» № 344-XIII от 23.12.1994 г.; ст. 10 п. 2, 3 Закона «Об Исполнительном Комитете  Гагаузии» № 31-</w:t>
      </w:r>
      <w:r>
        <w:rPr>
          <w:sz w:val="28"/>
          <w:szCs w:val="28"/>
          <w:lang w:val="ro-RO"/>
        </w:rPr>
        <w:t>XXXII/I</w:t>
      </w:r>
      <w:r>
        <w:rPr>
          <w:sz w:val="28"/>
          <w:szCs w:val="28"/>
          <w:lang w:val="ru-RU"/>
        </w:rPr>
        <w:t xml:space="preserve"> от 09 июля 1998 года, во исполнение Закона АТО Гагаузия «О бюджете на 2019 год» № 32-</w:t>
      </w:r>
      <w:r>
        <w:rPr>
          <w:sz w:val="28"/>
          <w:szCs w:val="28"/>
          <w:lang w:val="ro-RO"/>
        </w:rPr>
        <w:t>XX/VI</w:t>
      </w:r>
      <w:r>
        <w:rPr>
          <w:sz w:val="28"/>
          <w:szCs w:val="28"/>
          <w:lang w:val="ru-RU"/>
        </w:rPr>
        <w:t xml:space="preserve"> от 0</w:t>
      </w:r>
      <w:r>
        <w:rPr>
          <w:sz w:val="28"/>
          <w:szCs w:val="28"/>
          <w:lang w:val="ro-RO"/>
        </w:rPr>
        <w:t>7</w:t>
      </w:r>
      <w:r>
        <w:rPr>
          <w:sz w:val="28"/>
          <w:szCs w:val="28"/>
          <w:lang w:val="ru-RU"/>
        </w:rPr>
        <w:t>.12.201</w:t>
      </w:r>
      <w:r>
        <w:rPr>
          <w:sz w:val="28"/>
          <w:szCs w:val="28"/>
          <w:lang w:val="ro-RO"/>
        </w:rPr>
        <w:t>8</w:t>
      </w:r>
      <w:r>
        <w:rPr>
          <w:sz w:val="28"/>
          <w:szCs w:val="28"/>
          <w:lang w:val="ru-RU"/>
        </w:rPr>
        <w:t xml:space="preserve"> г., Постановления  об утверждении Положения «О порядке назначения и выплаты адресной компенсации ветеранам военных действий в Афганистане» № 19/1 от 24 июня 2019 года, Исполнительный Комитет Гагаузии (Гагауз Ери) ПОСТАНОВЛЯЕТ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список получателей адресных компенсаций в количестве      311 человек (прилагается) за сентябрь 2019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лавному управлению здравоохранения и социальной защиты Гагаузии осуществить выплату компенсаций ветеранам военных действий в Афганистане в сумме 159 100 (сто пятьдесят девять тысяч сто) леев и произвести оплату расходов, связанных с выплатой компенсаций ГП «Почта Молдовы», в сумме 1 273 (одна тысяча двести семьдесят три) лея посредством ГП «Почты Молдовы» по категориям получателей персон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 Контроль за исполнением настоящего Постановления возложить на заместителя Председателя Исполнительного Комитета Гагаузии Олесю Танасогло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седатель Исполнительного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Комитета Гагаузии (Гагауз Ери)</w:t>
        <w:tab/>
        <w:tab/>
        <w:tab/>
        <w:tab/>
        <w:t xml:space="preserve">    Ирина ВЛАХ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Контрассигнуют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Председателя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ного Комитета Гагаузии</w:t>
        <w:tab/>
        <w:tab/>
        <w:tab/>
        <w:tab/>
        <w:t xml:space="preserve">     Олеся ТАНАСОГЛО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дравоохранения и социальной защиты</w:t>
        <w:tab/>
        <w:tab/>
        <w:tab/>
        <w:tab/>
        <w:t xml:space="preserve">     Светлана ДУЛЕВА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Главного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ления финансов Гагаузии</w:t>
        <w:tab/>
        <w:tab/>
        <w:tab/>
        <w:tab/>
        <w:tab/>
        <w:t xml:space="preserve">     Татьяна ДОЙЧЕВА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Normal"/>
        <w:ind w:left="5664" w:hanging="0"/>
        <w:rPr/>
      </w:pPr>
      <w:r>
        <w:rPr>
          <w:sz w:val="24"/>
          <w:szCs w:val="24"/>
          <w:lang w:val="ru-RU"/>
        </w:rPr>
        <w:t>к Постановлению Исполнительного</w:t>
      </w:r>
    </w:p>
    <w:p>
      <w:pPr>
        <w:pStyle w:val="Normal"/>
        <w:ind w:left="5664" w:hanging="0"/>
        <w:rPr/>
      </w:pPr>
      <w:r>
        <w:rPr>
          <w:sz w:val="24"/>
          <w:szCs w:val="24"/>
          <w:lang w:val="ru-RU"/>
        </w:rPr>
        <w:t>Комитета Гагаузии (Гагауз Ери)</w:t>
      </w:r>
    </w:p>
    <w:p>
      <w:pPr>
        <w:pStyle w:val="Normal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____ от ______ 2019 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34"/>
        <w:gridCol w:w="49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0" w:leader="none"/>
              </w:tabs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3" w:right="-25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ный пун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ещенко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Новая. 34/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абаджи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Ленина, 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наут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Суворова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аян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Высоцкого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бов Се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Федько, 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женарь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Винзаводская, 6/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гар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Островского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н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Чернышевского,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хаёгло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Шевченко, 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яков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Бендерская, 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хаегло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Горького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сса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Достоевского, 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 Алек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Ферапонтьевская, 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митрогло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Лермонтова, 16/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юльгер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Лазо, 50/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агу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Победы, 2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инез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Гаврилюка, 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инец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Галацана, 15/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чегло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Горького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чогло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Дубинина, 1/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иогло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Щусева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ов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омрат ул. Коволевск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йчу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Пушкина, 1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вроди Афана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Козерюк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вроди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Варненского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вроди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Мавроди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вроди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Мирного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диев Ейв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Дубинина, 16/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шински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Дубинина, 1/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он Серг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Галаца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огло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Горького, 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рама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Днестровского, 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ю Григ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Комрат ул. Ленина, 204а/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 П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Герасимова, 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огло Григ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Щусев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и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Ленина, 3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чу Вале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Котовского,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зи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Островского,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ал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Невского, 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х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Чкалова, 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х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Комрат ул. Суворова, 115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х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Ленина, 3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ия  Иго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Муравьева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атов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Осипенко, 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йогло П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. Комрат ул. Ленина,20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ирбу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мрат ул. Спортивная, 12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к Фе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Комрат ул. Новая, 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наут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Ленина, 1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наут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Кирова, 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ану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Островского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ессараб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28 июня, 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лпакчи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Советская,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ебан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Чебанов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ебанов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Киров, 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иш Гав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Октябрьская, 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уцар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Свердлова, 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ияди Фе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.Конгаз,ул.28 июня, 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рагой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Пушкина,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ушков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Каолинина, 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Есир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Котовского, 1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Есир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Виноградная,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айдаржи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Конгаз ул. Октябрьска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сараб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Пушкина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ур Афана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С.Лазо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улукчу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С.Лазо,1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уран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Ворошилова, 1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Ясыбаш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Пушкин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аков П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С.Лазо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кизли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. Конгаз ул. Леонова, 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ванов Стан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Ленина, 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Жежу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Королева, 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ралеж Геор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. Конгаз  ул. Мичурин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льпиз 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С.Лазо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лик Пав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Мичурина, 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удел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Мичурина, 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кембеджи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Котовского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рум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 ул. Калинина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желез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Ленина, 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сени Афана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Юбилейная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лак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Садовая, 2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йнак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Котовского, 2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ристиогло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Мира, 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бриогло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Ленина, 2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Фуртуна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Комсомольская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ов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Олимпийская, 1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калы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Ленина, 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ркели Саве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сово ул. Мира, 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огдан Се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40 Лет Октября, 2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паклы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Котовского, 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ёся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Чапаева,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ёся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С. Богдана, 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улиш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С. Бодура,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ырбоба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Нов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ры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Ленина, 1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мов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Карачебан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рзи Афана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Шевченко,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юлюмен Демья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Касым,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пал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Богдана,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пал Саве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алма ул. 1 Мая, 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гдан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уджак ул. Рабочая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ояркин Серг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уджак ул. Павлова. 6/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риогло Эду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уджак ул. Рабочая, 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таки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уджак ул. Зорг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ягу Фе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уджак ул. Юбилейная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яни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Жукова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сап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Советская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змалы Гое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Победы, 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ек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Комсомольская,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рек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Энштейна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наф Нив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Тимошенко,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тков Дио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Гагарина, 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ранди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Тимошенко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ранди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Тимошенко, 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рандафилов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Авдарма ул. Чапаева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мси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чик ул. И.Миту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анасов  Сав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нгазчик ул. Гагарина, 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айрактарь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Тюленина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Третьяков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риогло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Гагарина, 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риогло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Осипенко, 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ойтор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Гоголя,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ыналы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Мересьева,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опушня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Можайского,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ягу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Озерная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ов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Ленина, 1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ырбу Ант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Тухачевского, 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укан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Ленина, 231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зун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Дезгинжа ул. Якира, 2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зун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езгинжа ул. Шевцова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валенко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Ферапонтьевка ул. Ленина, 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наут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. Чок-Майдан ул. Горького,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наут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Котовского, 1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наут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 Комсомольская, 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хни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 28 июня, 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икита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 Горького, 1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когло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 Котвского, 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укчи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 Горького, 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майлы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 Колхозная, 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отович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ок-Майдан ул. Горького, 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нстантинов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Русская-Киселия ул. Молодежная, 2/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ырбыик Бори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Русская-Киселия ул. К. Маркс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ювенжи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товское ул. Ленина, 1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Ясыбаш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товское ул. Ленина, 1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зун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товское ул. Ленина, 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наут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Светлое ул. Юбилейная,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абаджи Дан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. Чадыр-Лунга ул. Советская, 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алов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Октябрьская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алов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Жукова, 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ратан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Горького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рата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Фрунзе, 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адинарь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Крылова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мбур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Колхозная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мбур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Юбилейная, 7 кв.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жа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Ленина, 1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ибаев Айд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Юбилейная, 3 кв.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алику Христоф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Буджакская, 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ебаника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Юбилейная, 5/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елеш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 пер. Кутузова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ёся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Заречная, 53,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рица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Буденного, 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юрчу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Луначерского, 11 кв.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импоешь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Юбиляра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нстантинов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Жукова,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улев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Жукова,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ывыржик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Чайкина, 28 кв.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улев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Будённый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анев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Матросова, 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енов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Вишневая, 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олошчапов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Юбилейная, 1/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убогло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Крылова, 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ванчук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Жукова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найтаки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Макаренко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вчук Вале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Гагарина, 13а, кв.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рб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Пушкина, 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укан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Тихий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еликсаров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Чадыр-Лунга ул. Октябрьская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арбан Ол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. Чадыр-Лунга ул. Юбиляр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ургуджи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иет-Лунга ул. Танасогло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рякогло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иет-Лунга ул. Комсомольская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юрчи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Кириет-Лунга ул. Комсомольская, 1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юмюшлю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. Кириет-Лунга ул. Мира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Железогло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иет-Лунга ул. Берзарин,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ов Афана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ириет-Лунга ул. Танасогло,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ыиклы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Кирова, 1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лак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Котовского, 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ыналы Алексна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Горького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Фрунзе, 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йжуклу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Димитров, 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бр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Мичурина, 1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укал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Кирова, 1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Еребакан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Корчагина,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чемлы, Фе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Котовского, 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ш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Котовского, 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зинов Бо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Казаклия,Лазо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зи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Фрунзе,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лт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С.Лазо,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зун Анато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Садовая,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зун Михаи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азаклия ул. Мичурина, 1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дын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К. Маркса,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ристев Андр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Суворова, 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ристе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Старорсельск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ристе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Космонавтов, 15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урдогло Ю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Баурчи ул. Пушкина, 2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юльгер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С. Лазо, 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брожан Афана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8 Март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рманжи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Садовая, 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рманжи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40 лет Октября, 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улукчу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Школьный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мужак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Щорса,20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тко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Молодежная, 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мидт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аурчи ул. К. Маркса,126 кв.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рлак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Баурчи ул. Школьная, 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рсений 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гиоз ул. Садов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е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гиоз ул. К. Маркс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наит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гиоз ул. Ленина, 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уссу Ви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гиоз ул. Ленина, 1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риогло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гиоз ул. Нов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оянов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гиоз ул. С.Лазо, 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лексар Геор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Бешгиоз ул. Садовая, 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авдарь Пан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Мира, 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елиогло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Гоголя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еменчеджи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Копчак ул. Щусева, 1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рчогло Геор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8 марта, 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лев Григ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Янкогло, 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лиогло Ю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Победы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раган Афана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Островского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рага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Ленина, 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Янакогло Ел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Победы,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Юсюмбели Георг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Пирогов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Юсюмбели Зино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Кутузов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кан Ар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Совесткая, 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едиогло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Калинина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мат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Гагаузская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абунщик Арт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Копчак ул. Макаренко, 5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керлек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Копчак ул. Чапаева, 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зун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Копчак ул. Кутузова, 1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нгели Вас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Новая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аку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Ленина, 1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аку Геог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1 мая,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еженарь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Ленина, 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псамун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Ленина, 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псаму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28 ию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ебан Харламп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Ленина, 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ебан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Гайдары ул. Лени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Хаджи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Советская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ергеледжи Фе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с. Гайдары ул. Колхозная, 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пал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айдары ул. Советская, 15 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мир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жолтай ул. Фрунзе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арчев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Джолтай ул. Котовского, 5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усе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Джолтай ул. Ленина, 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импоеш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Томай ул. .Марска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импоеш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Томай ул. Школьная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мчегло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Томай ул. Пушкина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рчу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Томай ул. Комсомольская,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калы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Томай ул. Лесная, 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ойко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Томай ул. Фрунзе,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аукчу Пан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Томай ул. Мир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акаш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Этулия ул. Пирогов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каш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Этулия ул. Ворошилова, 1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нфил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Этулия ул. Октябрьская, 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иш Бори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Этулия ул. Ленина, 4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он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. Этулия ул. Мира, 1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ербер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Усинского,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ербер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Павлова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терзи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Пирагова, 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бан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Пирогова, 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рменжи Бори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Крутая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улоглу Анато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Пирагова, 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ергеледжи Алекс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Пирагова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рчемлы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Молодежная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ку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Мира, 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тиш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Генов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кол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Лермонтова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диев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Чишмикиой ул. Огородная, 5/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оев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Толстого, 135/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озбей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20 Лет Молдавии, 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збей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Румянцева, 11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аян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Ананьва, 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еля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Тихая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рчу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Герцена, 22/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саков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40 Лет Октября, 35/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саков Миха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Полевая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саков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Тирешкова, 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бан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Ленина, 1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бан Фё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Гагарина,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бан Я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Ленина, 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уженко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Румянцева, 5 кв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лпакчи Вале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Маяковского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убуз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Танкистов, 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видоглу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Румянцева, 11/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мов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Жукова,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ермек Афана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Ш. Бед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ермек Вале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Толстого, 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раур Вави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Ленина, 107/1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иора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Воронцов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Христев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Д. Рашкулева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ваногло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г. Вулканешты ул. Сов. Армии, 98 кв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Жерновой Аркад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28 июня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лакчи Вале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. Вулканешты ул. Румянцева, 8/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нофрей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Завод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руш Степ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Попов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влиогло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Гайдар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влиогло Пан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г. Вулканешты ул. Космодемьянс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ишченко И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Кагульская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пович Фед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Калинина, 71/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лабаш Констан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Фрунзе, 26/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вастин Георг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Фрунзе, 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мирнов Оле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Ленина, 87/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колов Геор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Герцена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рзи Пет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. Вулканешты ул. Воронцова, 20/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пал Никол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 Вулканешты ул. 26 Съезда,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59 10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283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jc w:val="both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Начальник Главного управления делами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283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Главы (Башкана) и Исполнительн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902" w:leader="none"/>
        </w:tabs>
        <w:autoSpaceDE w:val="false"/>
        <w:ind w:right="-1" w:hanging="0"/>
        <w:rPr>
          <w:b/>
          <w:b/>
          <w:color w:val="000000"/>
          <w:spacing w:val="-4"/>
          <w:sz w:val="26"/>
          <w:szCs w:val="26"/>
          <w:lang w:val="ru-RU"/>
        </w:rPr>
      </w:pPr>
      <w:r>
        <w:rPr>
          <w:b/>
          <w:color w:val="000000"/>
          <w:spacing w:val="-4"/>
          <w:sz w:val="26"/>
          <w:szCs w:val="26"/>
          <w:lang w:val="ru-RU"/>
        </w:rPr>
        <w:tab/>
        <w:t xml:space="preserve">Комитета Гагаузии  </w:t>
        <w:tab/>
        <w:tab/>
        <w:tab/>
        <w:tab/>
        <w:tab/>
        <w:tab/>
        <w:t>Ольга МИТИОГЛО</w:t>
      </w:r>
    </w:p>
    <w:p>
      <w:pPr>
        <w:pStyle w:val="Normal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firstLine="48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ru-RU"/>
    </w:rPr>
  </w:style>
  <w:style w:type="paragraph" w:styleId="11">
    <w:name w:val="Название1"/>
    <w:basedOn w:val="1"/>
    <w:next w:val="1"/>
    <w:qFormat/>
    <w:pPr/>
    <w:rPr>
      <w:sz w:val="24"/>
      <w:lang w:val="tr-T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Cb">
    <w:name w:val="cb"/>
    <w:basedOn w:val="Normal"/>
    <w:qFormat/>
    <w:pPr>
      <w:jc w:val="center"/>
    </w:pPr>
    <w:rPr>
      <w:b/>
      <w:bCs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15:00Z</dcterms:created>
  <dc:creator>User</dc:creator>
  <dc:description/>
  <cp:keywords/>
  <dc:language>en-US</dc:language>
  <cp:lastModifiedBy>User</cp:lastModifiedBy>
  <cp:lastPrinted>2019-06-14T18:08:00Z</cp:lastPrinted>
  <dcterms:modified xsi:type="dcterms:W3CDTF">2019-10-25T08:05:00Z</dcterms:modified>
  <cp:revision>3</cp:revision>
  <dc:subject/>
  <dc:title/>
</cp:coreProperties>
</file>