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center" w:pos="5046" w:leader="none"/>
        </w:tabs>
        <w:jc w:val="center"/>
        <w:rPr/>
      </w:pPr>
      <w:r>
        <w:rPr>
          <w:b/>
          <w:sz w:val="26"/>
          <w:u w:val="single"/>
        </w:rPr>
        <w:t>ИСПОЛНИТЕЛЬНЫЙ  КОМИТЕТ  ГАГАУЗИИ  (ГАГАУЗ  ЕРИ)</w:t>
      </w:r>
    </w:p>
    <w:p>
      <w:pPr>
        <w:pStyle w:val="Normal"/>
        <w:tabs>
          <w:tab w:val="clear" w:pos="708"/>
          <w:tab w:val="left" w:pos="2160" w:leader="none"/>
          <w:tab w:val="center" w:pos="5046" w:leader="none"/>
        </w:tabs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center" w:pos="504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Исполнительного Комитета Гагауз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 от 31 октября 2019 года в 10:00 ча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4"/>
        <w:gridCol w:w="1985"/>
      </w:tblGrid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  во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кладчик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назначении заместителя начальника Главного управления делами Главы и Исполнительного Комитета Гагауз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. Митиогло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 назначении заместителя директора Агентства по привлечению инвестиций и продвижению экспорта АТО Гагау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. Кожокар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исполнении бюджета АТО Гагаузия за 9 месяцев 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. Дойче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тверждении субсидий на поддержку молодых семей в приобретении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. Дойче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О законодательной инициативе по внесению изменений и дополнений в Приложение № 2 к Постановлению Народного Собрания Гагаузии «Об утверждении Программы капитальных вложений регионального и местного значения на 2019 год» № 274 – </w:t>
            </w:r>
            <w:r>
              <w:rPr>
                <w:sz w:val="25"/>
                <w:szCs w:val="25"/>
                <w:lang w:val="en-US"/>
              </w:rPr>
              <w:t>XXIV</w:t>
            </w:r>
            <w:r>
              <w:rPr>
                <w:sz w:val="25"/>
                <w:szCs w:val="25"/>
              </w:rPr>
              <w:t>/</w:t>
            </w:r>
            <w:r>
              <w:rPr>
                <w:sz w:val="25"/>
                <w:szCs w:val="25"/>
                <w:lang w:val="en-US"/>
              </w:rPr>
              <w:t>VI</w:t>
            </w:r>
            <w:r>
              <w:rPr>
                <w:sz w:val="25"/>
                <w:szCs w:val="25"/>
              </w:rPr>
              <w:t xml:space="preserve"> от 09.04.201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. Колиогло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риложение № 1 к Программе распределения средств дорожного фонда Постановления Исполнительного Комитета Гагаузии № 29/8 от 27.09.2019 г. «Об утверждении Программы дорожного фонда на инфраструктуру местных дорог общего пользования АТО Гагаузия на 2019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. Колиогло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проекте Закона АТО Гагаузия «О внесении изменений и дополнений в Закон АТО Гагаузия «О Фонде «Здоровое поколение»» № 13-VIII/VI от 10 ноября 2017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. Кристе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передаче имущества, поступившего в качестве да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. Кристе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 передаче компьютера Регионального центра деловой информации и поддержки АТО Гагаузия в собственность ОВК </w:t>
            </w:r>
            <w:r>
              <w:rPr>
                <w:sz w:val="25"/>
                <w:szCs w:val="25"/>
                <w:lang w:val="en-US"/>
              </w:rPr>
              <w:t>Gagauzia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Radio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Televizio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. Усатый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некоторые постановления Исполнительного Комитета Гагаузии (Гагауз Ер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. Димитрогло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тверждении сметы расходов на проведение  праздника  «Фестиваль вина – 2019» - «GAGAUZ  ŞARAP YORTUSU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. Димитрогло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распределении средств Фонда субсидирования сельскохозяйственных производителей АТО Гагау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. Димитрогло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назначении стипендии Президента Гагаузской Республики С. М.Топал студентам Комратского государственного университ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. Митиогло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назначении стипендии Президента Гагаузской Республики С.М.Топал студентам учреждений профессионально-технического образования, функционирующих на территории АТО Гагау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. Митиогло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ыплате адресных компенсаций ветеранам Военных действий в Афганист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Дуле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ыплате ежедневного  пособия дл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Дуле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назначении и выплате пособий опекунам (попечителям) и усыновителям на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Дуле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 разрешении выделения денежных средств на издание и закупку кни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 Семено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 выделении  денежных средств баскетбольному клубу «</w:t>
            </w:r>
            <w:r>
              <w:rPr>
                <w:sz w:val="25"/>
                <w:szCs w:val="25"/>
                <w:lang w:val="en-US"/>
              </w:rPr>
              <w:t>Ceadir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Lunga</w:t>
            </w:r>
            <w:r>
              <w:rPr>
                <w:sz w:val="25"/>
                <w:szCs w:val="25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Стояногло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ыделении денежных средств Куру Петру для участия в чемпионате мира по самбо среди ветер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Стояногл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13:00Z</dcterms:created>
  <dc:creator>User</dc:creator>
  <dc:description/>
  <cp:keywords/>
  <dc:language>en-US</dc:language>
  <cp:lastModifiedBy>User</cp:lastModifiedBy>
  <cp:lastPrinted>2019-10-29T09:51:00Z</cp:lastPrinted>
  <dcterms:modified xsi:type="dcterms:W3CDTF">2019-10-29T10:13:00Z</dcterms:modified>
  <cp:revision>2</cp:revision>
  <dc:subject/>
  <dc:title/>
</cp:coreProperties>
</file>