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lang w:val="tr-TR"/>
        </w:rPr>
        <w:t xml:space="preserve">   </w:t>
      </w:r>
      <w:r>
        <w:rPr>
          <w:rFonts w:cs="Arial" w:ascii="Arial" w:hAnsi="Arial"/>
          <w:b/>
          <w:sz w:val="28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lear" w:pos="708"/>
          <w:tab w:val="center" w:pos="4818" w:leader="none"/>
          <w:tab w:val="left" w:pos="739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19041341" r:id="rId3"/>
        </w:object>
      </w:r>
    </w:p>
    <w:p>
      <w:pPr>
        <w:pStyle w:val="Header"/>
        <w:tabs>
          <w:tab w:val="clear" w:pos="708"/>
          <w:tab w:val="left" w:pos="851" w:leader="none"/>
          <w:tab w:val="center" w:pos="4818" w:leader="none"/>
          <w:tab w:val="left" w:pos="739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 ис</w:t>
      </w:r>
      <w:r>
        <w:rPr>
          <w:b/>
          <w:sz w:val="22"/>
          <w:szCs w:val="22"/>
          <w:lang w:val="tr-TR"/>
        </w:rPr>
        <w:t xml:space="preserve">ПОЛНИТЕЛЬНЫЙ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tr-TR"/>
        </w:rPr>
        <w:t xml:space="preserve">    </w:t>
      </w:r>
      <w:r>
        <w:rPr>
          <w:b/>
          <w:caps/>
          <w:sz w:val="22"/>
          <w:szCs w:val="22"/>
          <w:lang w:val="tr-TR"/>
        </w:rPr>
        <w:t>al  GăgăuzIe</w:t>
      </w:r>
      <w:r>
        <w:rPr>
          <w:b/>
          <w:caps/>
          <w:sz w:val="22"/>
          <w:szCs w:val="22"/>
          <w:lang w:val="ro-RO"/>
        </w:rPr>
        <w:t>i</w:t>
      </w:r>
      <w:r>
        <w:rPr>
          <w:b/>
          <w:sz w:val="22"/>
          <w:szCs w:val="22"/>
          <w:lang w:val="tr-TR"/>
        </w:rPr>
        <w:t xml:space="preserve">            </w:t>
      </w:r>
      <w:r>
        <w:rPr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b/>
          <w:spacing w:val="-20"/>
          <w:sz w:val="22"/>
          <w:szCs w:val="22"/>
          <w:lang w:val="tr-TR"/>
        </w:rPr>
        <w:t xml:space="preserve">        </w:t>
      </w:r>
      <w:r>
        <w:rPr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  м. Комрат, ул.Ленина, 196       Komrat  kas.</w:t>
      </w:r>
      <w:r>
        <w:rPr>
          <w:rFonts w:cs="Arial" w:ascii="Arial" w:hAnsi="Arial"/>
          <w:color w:val="000000"/>
          <w:sz w:val="18"/>
          <w:szCs w:val="18"/>
          <w:lang w:val="ro-RO"/>
        </w:rPr>
        <w:t>,</w:t>
      </w:r>
      <w:r>
        <w:rPr>
          <w:rFonts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5" w:hanging="0"/>
        <w:rPr>
          <w:rFonts w:ascii="Arial" w:hAnsi="Arial" w:cs="Arial"/>
          <w:color w:val="000000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ind w:left="5" w:hanging="0"/>
        <w:rPr>
          <w:rFonts w:ascii="Arial" w:hAnsi="Arial" w:cs="Arial"/>
          <w:b/>
          <w:b/>
          <w:color w:val="000000"/>
          <w:spacing w:val="14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  <w:t>: www.gagauzia.md</w:t>
      </w:r>
    </w:p>
    <w:p>
      <w:pPr>
        <w:pStyle w:val="Normal"/>
        <w:spacing w:lineRule="auto" w:line="276"/>
        <w:ind w:left="714" w:hanging="0"/>
        <w:rPr>
          <w:rFonts w:ascii="Arial" w:hAnsi="Arial" w:cs="Arial"/>
          <w:b/>
          <w:b/>
          <w:color w:val="000000"/>
          <w:spacing w:val="14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14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pacing w:val="14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 октября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АТО Гагауз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дополнений в Закон АТО Гагаузия «О Фонд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доровое поколение»» № 13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от 10 ноября 2017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ложениями ч. (2) ст. 17 Закона Республики Молдова «Об особом правовом статусе Гагаузии (Гагауз Ери)» № 344-XIII от 23.12.   1994 г.; ст. 57 Уложения Гагаузии (Гагауз Ери); ст. 14 Закона АТО Гагаузия «Об Исполнительном Комитете Гагаузии» № 31-ХХХII/I от 09.07.1998 г.; ст. 58 Закона АТО Гагаузия «О регламенте Народного Собрания Гагаузии» № 2-I/V от 21.12.2012 г., Исполнительный Комитет Гагаузии (Гагауз Ери) 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добрить проект Закона АТО Гагаузия «О внесении дополнений в Закон АТО Гагаузия «О Фонде «Здоровое поколение»» № 13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т 10 ноября 2017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добренный проект Закона на рассмотрение и утверждение в Народное Собрание Гагау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Председателя Исполнительного Комитета Гагаузии        Анатолия Усат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Исполнительного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Комитета Гагаузии (Гагауз Ери) </w:t>
        <w:tab/>
        <w:tab/>
        <w:tab/>
        <w:tab/>
        <w:t xml:space="preserve">Ирина ВЛАХ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Контрассигнуют: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Председателя </w:t>
      </w:r>
    </w:p>
    <w:p>
      <w:pPr>
        <w:pStyle w:val="Normal"/>
        <w:ind w:left="708" w:hanging="0"/>
        <w:jc w:val="both"/>
        <w:rPr/>
      </w:pPr>
      <w:r>
        <w:rPr>
          <w:sz w:val="27"/>
          <w:szCs w:val="27"/>
        </w:rPr>
        <w:t xml:space="preserve">Исполнительного комитета Гагаузии </w:t>
        <w:tab/>
        <w:tab/>
        <w:tab/>
        <w:t>Анатолий УСАТЫЙ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Главного управления</w:t>
      </w:r>
    </w:p>
    <w:p>
      <w:pPr>
        <w:pStyle w:val="Normal"/>
        <w:ind w:left="708" w:hanging="0"/>
        <w:jc w:val="both"/>
        <w:rPr/>
      </w:pPr>
      <w:r>
        <w:rPr>
          <w:sz w:val="27"/>
          <w:szCs w:val="27"/>
        </w:rPr>
        <w:t xml:space="preserve">образования Гагаузии </w:t>
        <w:tab/>
        <w:tab/>
        <w:tab/>
        <w:tab/>
        <w:tab/>
        <w:tab/>
        <w:t xml:space="preserve">Наталия КРИСТЕВА 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Главного управления</w:t>
      </w:r>
    </w:p>
    <w:p>
      <w:pPr>
        <w:pStyle w:val="Normal"/>
        <w:ind w:left="708" w:hanging="0"/>
        <w:jc w:val="both"/>
        <w:rPr/>
      </w:pPr>
      <w:r>
        <w:rPr>
          <w:sz w:val="27"/>
          <w:szCs w:val="27"/>
        </w:rPr>
        <w:t xml:space="preserve">финансов Гагаузии </w:t>
        <w:tab/>
        <w:tab/>
        <w:tab/>
        <w:tab/>
        <w:tab/>
        <w:tab/>
        <w:t xml:space="preserve">Татьяна ДОЙЧЕВА </w:t>
      </w:r>
    </w:p>
    <w:p>
      <w:pPr>
        <w:pStyle w:val="Normal"/>
        <w:tabs>
          <w:tab w:val="clear" w:pos="708"/>
          <w:tab w:val="left" w:pos="8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РОДНОЕ СОБРАНИЕ (ХАЛК ТОПЛУШУ) ГАГАУЗИИ (ГАГАУЗ ЕР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АТО ГАГАУ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Закон АТО Гагауз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Фонде «Здоровое поколение» № 13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от 10 ноября 2017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дное Собрание Гагаузии принимает настоящий закон.</w:t>
      </w:r>
    </w:p>
    <w:p>
      <w:pPr>
        <w:pStyle w:val="11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Закон АТО Гагаузия «О Фонде «Здоровое поколение»» № 13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от 10 ноября 2017 год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следующее дополнение:</w:t>
      </w:r>
    </w:p>
    <w:p>
      <w:pPr>
        <w:pStyle w:val="11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(10) дополнить частью (4) следующего содерж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уководителям учебных заведений, при условии соблюдения финансового норматива на питание учащихся, разрешается направлять сэкономленные финансовые средства на приобретение и укрепление материально-технической базы пищеблока и столовой учебного заведения</w:t>
      </w:r>
      <w:r>
        <w:rPr>
          <w:rFonts w:cs="Times New Roman" w:ascii="Times New Roman" w:hAnsi="Times New Roman"/>
          <w:color w:val="000000"/>
          <w:sz w:val="28"/>
          <w:szCs w:val="28"/>
          <w:lang w:val="tr-T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11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(Башкан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гаузии (Гагауз Ери)                                                 И.Ф. ВЛ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ун. Комрат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т _____________ 2019 г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ЯСНИТЕЛЬНАЯ ЗАПИСКА </w:t>
      </w:r>
    </w:p>
    <w:p>
      <w:pPr>
        <w:pStyle w:val="Style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 проекту закона АТО Гагау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Закон АТО Гагаузия «О Фонде «Здоровое поколение»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от 10 ноября 2017 года»</w:t>
      </w:r>
    </w:p>
    <w:p>
      <w:pPr>
        <w:pStyle w:val="Style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ст. 12 Закона АТО Гагаузия «О Фонде «Здоровое поколение»» № 13-</w:t>
      </w:r>
      <w:r>
        <w:rPr>
          <w:sz w:val="28"/>
          <w:szCs w:val="28"/>
          <w:lang w:val="tr-TR"/>
        </w:rPr>
        <w:t>VIII/VI</w:t>
      </w:r>
      <w:r>
        <w:rPr>
          <w:sz w:val="28"/>
          <w:szCs w:val="28"/>
        </w:rPr>
        <w:t xml:space="preserve"> от 10 ноября 2017 г. Исполнительным Комитетом было разработано и утверждено Постановлением № 29/13 от 26 декабря 2017 года Положение «О порядке организации горячего питания для уча</w:t>
        <w:softHyphen/>
        <w:t>щихся V-XII классов»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едметом данного Положения</w:t>
      </w:r>
      <w:r>
        <w:rPr>
          <w:sz w:val="28"/>
          <w:szCs w:val="28"/>
        </w:rPr>
        <w:t xml:space="preserve"> является </w:t>
      </w:r>
      <w:r>
        <w:rPr>
          <w:b/>
          <w:sz w:val="28"/>
          <w:szCs w:val="28"/>
        </w:rPr>
        <w:t>разработка механизма организации</w:t>
      </w:r>
      <w:r>
        <w:rPr>
          <w:sz w:val="28"/>
          <w:szCs w:val="28"/>
        </w:rPr>
        <w:t xml:space="preserve"> питания учащихся V-XII классов учреждений образования АТО Гагаузия и </w:t>
      </w:r>
      <w:r>
        <w:rPr>
          <w:b/>
          <w:sz w:val="28"/>
          <w:szCs w:val="28"/>
        </w:rPr>
        <w:t xml:space="preserve">утверждения типового меню </w:t>
      </w:r>
      <w:r>
        <w:rPr>
          <w:sz w:val="28"/>
          <w:szCs w:val="28"/>
        </w:rPr>
        <w:t xml:space="preserve">горячего питания учащихся V-XII классов. Положение составлено в соответствии с нормами действующего законодательства РМ и АТО Гагаузия. 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й Закон АТО Гагаузия «О Фонде «Здоровое поколение»»                 № 13-</w:t>
      </w:r>
      <w:r>
        <w:rPr>
          <w:sz w:val="28"/>
          <w:szCs w:val="28"/>
          <w:lang w:val="tr-TR"/>
        </w:rPr>
        <w:t>VIII/VI</w:t>
      </w:r>
      <w:r>
        <w:rPr>
          <w:sz w:val="28"/>
          <w:szCs w:val="28"/>
        </w:rPr>
        <w:t xml:space="preserve"> от 10 ноября 2017 г. и Положение «О порядке организации горячего питания для уча</w:t>
        <w:softHyphen/>
        <w:t>щихся V-XII классов» позволил учебным заведениям начать организацию питания учащихся с 5 по 12 классы.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Для обеспечения эффективной, качественной организации питания необходима постоянная модернизация и переоснащение столовых и пищеблоков учебных заведений современным оборуд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рес Главного управления образования поступают обращения руководителей о разрешении отвлечении </w:t>
      </w:r>
      <w:r>
        <w:rPr>
          <w:color w:val="000000"/>
          <w:sz w:val="28"/>
          <w:szCs w:val="28"/>
        </w:rPr>
        <w:t>сэкономленных финансовых средств от питания учащихся 5-12 классов на приобретение и укрепление материально-технической базы пищеблока и столовой учебного завед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При условии соблюдения учебными заведениями финансового норматива на питание учащихся</w:t>
      </w:r>
      <w:r>
        <w:rPr>
          <w:sz w:val="28"/>
          <w:szCs w:val="28"/>
        </w:rPr>
        <w:t xml:space="preserve"> Главное управление образование Гагаузии предлагает утвердить данный проект Постановл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7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авнительная таблиц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лагаемая редакция</w:t>
            </w:r>
          </w:p>
        </w:tc>
      </w:tr>
      <w:tr>
        <w:trPr>
          <w:trHeight w:val="6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атья 10.</w:t>
            </w:r>
            <w:r>
              <w:rPr>
                <w:color w:val="000000"/>
                <w:sz w:val="28"/>
                <w:szCs w:val="28"/>
              </w:rPr>
              <w:t> Исключения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1) Администрациям доуниверси-тетских учреждений в сотрудничестве с органами власти первого уровня, родительскими ассоциациями и спонсорами рекомендуется в двенадцатимесячный срок с даты вступления в силу настоящего Закона оснастить столовые дополнительным холодильным, кухонным и другим оборудованием, а также создать соответствующие инфраструктурные условия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>(2) В целях практического обеспечения питанием учащихся V-XII классов администрациям доуниверситетских учреждений разрешается направлять часть финансовой помощи, рассчитанной согласно статье 5, на финансирование расходов, установленных в части (1) настоящей статьи.   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>(3) Внебюджетные средства как источники образования Фонда могут быть направлены на финансирование затрат, связанных с дополнительными расходами на оплату коммунальных услуг, оснащение столовых дополнительным холодильным, кухонным и другим оборудованием, а также на создание соответствующих инфраструктурных условий.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0. Исключ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1) Администрациям доуниверси-тетских учреждений в сотрудничестве с органами власти первого уровня, родительскими ассоциациями и спонсорами рекомендуется в двенадцатимесячный срок с даты вступления в силу настоящего Закона оснастить столовые дополнительным холодильным, кухонным и другим оборудованием, а также создать соответствующие инфраструктурные услов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2) В целях практического обеспечения питанием учащихся V-XII классов администрациям доуниверситетских учреждений разрешается направлять часть финансовой помощи, рассчитанной согласно статье 5, на финансирование расходов, установленных в части (1) настоящей статьи.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3) Внебюджетные средства как источники образования Фонда могут быть направлены на финансирование затрат, связанных с дополнительными расходами на оплату коммунальных услуг, оснащение столовых дополнительным холодильным, кухонным и другим оборудованием, а также на создание соответствующих инфраструктурных услов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4) Руководителям учебных заведений, при условии соблюдения финансового норматива на питание учащихся, разрешается направлять сэкономленные финансовые средства на приобретение и укрепление материально-технической базы пищеблока и столовой учебного заведения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 w:val="false"/>
      <w:bidi w:val="0"/>
      <w:spacing w:lineRule="auto" w:line="360"/>
      <w:ind w:firstLine="54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09:00Z</dcterms:created>
  <dc:creator>elena_yurist</dc:creator>
  <dc:description/>
  <dc:language>en-US</dc:language>
  <cp:lastModifiedBy>User</cp:lastModifiedBy>
  <cp:lastPrinted>2019-10-28T16:08:00Z</cp:lastPrinted>
  <dcterms:modified xsi:type="dcterms:W3CDTF">2019-10-28T14:10:00Z</dcterms:modified>
  <cp:revision>3</cp:revision>
  <dc:subject/>
  <dc:title/>
</cp:coreProperties>
</file>